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7455</wp:posOffset>
                </wp:positionH>
                <wp:positionV relativeFrom="paragraph">
                  <wp:posOffset>57150</wp:posOffset>
                </wp:positionV>
                <wp:extent cx="579120" cy="228600"/>
                <wp:effectExtent l="13970" t="635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196.65pt;margin-top:4.5pt;width:45.55pt;height:17.95pt;mso-wrap-style:none;v-text-anchor:middle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3840</wp:posOffset>
            </wp:positionH>
            <wp:positionV relativeFrom="paragraph">
              <wp:posOffset>-228600</wp:posOffset>
            </wp:positionV>
            <wp:extent cx="1628775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erufstheorie und -Werkstat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612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47890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789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3.2pt;width:510.1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52400</wp:posOffset>
                </wp:positionV>
                <wp:extent cx="65874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pt" to="518.95pt,12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8.4pt" to="495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330</wp:posOffset>
                </wp:positionH>
                <wp:positionV relativeFrom="paragraph">
                  <wp:posOffset>12700</wp:posOffset>
                </wp:positionV>
                <wp:extent cx="3185160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pt" to="518.65pt,1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7015</wp:posOffset>
                </wp:positionH>
                <wp:positionV relativeFrom="paragraph">
                  <wp:posOffset>1905</wp:posOffset>
                </wp:positionV>
                <wp:extent cx="579120" cy="228600"/>
                <wp:effectExtent l="1460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19.45pt;margin-top:0.15pt;width:45.55pt;height:17.95pt;mso-wrap-style:none;v-text-anchor:middle;rotation:180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27508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216.55pt,0.7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80175" cy="4578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800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510.2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102235</wp:posOffset>
                </wp:positionV>
                <wp:extent cx="1565275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   MMusterman</w:t>
                            </w:r>
                            <w:r>
                              <w:rPr>
                                <w:rFonts w:cs="Arial" w:ascii="Lucida Handwriting;TypoUpright BT" w:hAnsi="Lucida Handwriting;TypoUpright BT"/>
                                <w:sz w:val="20"/>
                                <w:szCs w:val="20"/>
                              </w:rPr>
                              <w:t>Musterman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Lucida Handwriting;TypoUpright BT" w:hAnsi="Lucida Handwriting;TypoUpright BT"/>
                                <w:b/>
                                <w:bCs/>
                                <w:color w:val="0000FF"/>
                                <w:sz w:val="28"/>
                                <w:szCs w:val="20"/>
                              </w:rPr>
                              <w:t>Musterm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.7pt;mso-wrap-distance-left:9.05pt;mso-wrap-distance-right:9.05pt;mso-wrap-distance-top:0pt;mso-wrap-distance-bottom:0pt;margin-top:8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    MMusterman</w:t>
                      </w:r>
                      <w:r>
                        <w:rPr>
                          <w:rFonts w:cs="Arial" w:ascii="Lucida Handwriting;TypoUpright BT" w:hAnsi="Lucida Handwriting;TypoUpright BT"/>
                          <w:sz w:val="20"/>
                          <w:szCs w:val="20"/>
                        </w:rPr>
                        <w:t>Musterman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Lucida Handwriting;TypoUpright BT" w:hAnsi="Lucida Handwriting;TypoUpright BT"/>
                          <w:b/>
                          <w:bCs/>
                          <w:color w:val="0000FF"/>
                          <w:sz w:val="28"/>
                          <w:szCs w:val="20"/>
                        </w:rPr>
                        <w:t>Muster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0525</wp:posOffset>
                </wp:positionH>
                <wp:positionV relativeFrom="paragraph">
                  <wp:posOffset>102235</wp:posOffset>
                </wp:positionV>
                <wp:extent cx="1130935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LF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8.7pt;mso-wrap-distance-left:9.05pt;mso-wrap-distance-right:9.05pt;mso-wrap-distance-top:0pt;mso-wrap-distance-bottom:0pt;margin-top:8.0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LF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1690</wp:posOffset>
                </wp:positionH>
                <wp:positionV relativeFrom="paragraph">
                  <wp:posOffset>102235</wp:posOffset>
                </wp:positionV>
                <wp:extent cx="1565275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.7pt;mso-wrap-distance-left:9.05pt;mso-wrap-distance-right:9.05pt;mso-wrap-distance-top:0pt;mso-wrap-distance-bottom:0pt;margin-top:8.0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u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4270</wp:posOffset>
                </wp:positionH>
                <wp:positionV relativeFrom="paragraph">
                  <wp:posOffset>102235</wp:posOffset>
                </wp:positionV>
                <wp:extent cx="1637665" cy="237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lat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18.7pt;mso-wrap-distance-left:9.05pt;mso-wrap-distance-right:9.05pt;mso-wrap-distance-top:0pt;mso-wrap-distance-bottom:0pt;margin-top:8.0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lat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45</wp:posOffset>
                </wp:positionH>
                <wp:positionV relativeFrom="paragraph">
                  <wp:posOffset>416560</wp:posOffset>
                </wp:positionV>
                <wp:extent cx="6558280" cy="3898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</w:rPr>
                              <w:t xml:space="preserve">Thema: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 Unterricht in Lernfeldern / Glied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30.7pt;mso-wrap-distance-left:9.05pt;mso-wrap-distance-right:9.05pt;mso-wrap-distance-top:0pt;mso-wrap-distance-bottom:0pt;margin-top:32.8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</w:rPr>
                        <w:t xml:space="preserve">Thema: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 Unterricht in Lernfeldern / Glied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>Ausbildungsberuf:    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054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567"/>
        <w:gridCol w:w="5589"/>
        <w:gridCol w:w="570"/>
        <w:gridCol w:w="570"/>
        <w:gridCol w:w="570"/>
        <w:gridCol w:w="570"/>
        <w:gridCol w:w="570"/>
        <w:gridCol w:w="51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r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rnfeld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rnsituationen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 R U N D S T U F 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terweisung einer neuen Mitarbei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rin / eines neuen Mitarbeiter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rstellen einfacher Teige / Masse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stalten, Werben, Beraten u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kaufe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rstellen von Feinen Backwar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 Teige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 A C H S T U F E   1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rstellen von kleinen Gerichte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rstellen von Feinen Backwar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 Masse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rstellen von Füllungen, Crem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d Süßspeise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twerfen und Herstellen v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rten und Dessert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6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F A C H S T U F E  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arbeiten von Zucke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beiten mit Marzipa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rstellen von Erzeugniss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t/aus Kuvertür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rstellen von Speiseei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rstellen von Spezialgebäcke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lanen und Durchführen ein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ktionswoch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altName w:val="TypoUprigh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eastAsia="Times" w:cs="Times"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Times" w:cs="Times"/>
      <w:sz w:val="28"/>
      <w:szCs w:val="2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color w:val="FF66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0:14:00Z</dcterms:created>
  <dc:creator>Poeschk</dc:creator>
  <dc:description/>
  <dc:language>en-US</dc:language>
  <cp:lastModifiedBy>Hubert</cp:lastModifiedBy>
  <cp:lastPrinted>2007-09-30T22:20:00Z</cp:lastPrinted>
  <dcterms:modified xsi:type="dcterms:W3CDTF">2008-06-01T20:14:00Z</dcterms:modified>
  <cp:revision>2</cp:revision>
  <dc:subject/>
  <dc:title>Berufstheorie / Werkstatt</dc:title>
</cp:coreProperties>
</file>